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PAIRED THINKING: TECHNIQUE CHECKLIST </w:t>
      </w:r>
    </w:p>
    <w:p>
      <w:pPr>
        <w:pStyle w:val="Heading"/>
        <w:rPr/>
      </w:pPr>
      <w:r>
        <w:rPr/>
        <w:t> </w:t>
      </w:r>
    </w:p>
    <w:p>
      <w:pPr>
        <w:pStyle w:val="Heading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air Names:    Tutor: _____________________   Tutee: _________________________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ate of observation: _____      Current PR&amp;T Level: 1  2  3  4       Weeks at this Level: ___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Books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  Variety/interest for both? …………………………………Yes/no/observe agai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  Too hard/too easy? ……………………………….………Yes/no/observe agai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3  Five Finger Test done? …………………………………..Yes/no/observe again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Joint Activity – do the pair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4  Pause at natural breaks to think and talk? …………   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5  Balance RT/RA/D&amp;T* - 25%/25%/50%? …………...  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6  “Think aloud”? ………………………………………… 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7  “Brainstorm”? …………………………………………. 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8  Read bits of the book again as needed? …………..             Always/sometimes/never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Does the Tutor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/>
        </w:rPr>
        <w:t xml:space="preserve">9  Use the “Tips for Tutors” reminder sheet? …………… 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0 Listen actively as well as talking? …………………….. 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1 Give the tutee some time to think? ……………..……..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2 Ask intelligent questions which give clues? …………. 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3 Ask an interesting </w:t>
      </w:r>
      <w:r>
        <w:rPr>
          <w:rFonts w:cs="Arial" w:ascii="Arial" w:hAnsi="Arial"/>
          <w:b/>
          <w:bCs/>
          <w:sz w:val="20"/>
          <w:szCs w:val="20"/>
          <w:lang w:val="en-US"/>
        </w:rPr>
        <w:t>variety</w:t>
      </w:r>
      <w:r>
        <w:rPr>
          <w:rFonts w:cs="Arial" w:ascii="Arial" w:hAnsi="Arial"/>
          <w:sz w:val="20"/>
          <w:szCs w:val="20"/>
          <w:lang w:val="en-US"/>
        </w:rPr>
        <w:t xml:space="preserve"> of questions? ……………..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4 Avoid questions which are too hard or too easy? ……    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5 Leave out questions which don't apply? ………………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6 Encourage the tutee?……………….…………………...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7 Avoid "No" or "That's wrong"? ………………………….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8 Avoid giving answers/suggesting one "right" answer? 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9 In "DURING READING", take Activities in any order?  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0 In "AFTER READING", do any writing? ………………            Always/sometimes/nev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1 Praise? ……………………………………………………         Always/sometimes/never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Does the tutee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2 Think up their own questions? …………………………            Always/sometimes/never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Action Needed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3 PR&amp;T Level change? ………………………………….          Yes - now/no/observe agai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4 More coaching in method? ……………………………           Yes - now/no/observe agai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5 Management of book difficulty/variety? ……………..            Yes - now/no/observe agai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6 Other? What? _____________________________            Yes - now/no/observe again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* RT = Reading Together;  RA  = Reading Alone;  D&amp;T = Discussion &amp; Think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2:00Z</dcterms:created>
  <dc:creator>ibmp327</dc:creator>
  <dc:description/>
  <dc:language>en-US</dc:language>
  <cp:lastModifiedBy>ibmp327</cp:lastModifiedBy>
  <dcterms:modified xsi:type="dcterms:W3CDTF">2005-08-04T14:12:00Z</dcterms:modified>
  <cp:revision>2</cp:revision>
  <dc:subject/>
  <dc:title>  </dc:title>
</cp:coreProperties>
</file>