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WRITING TECHNIQUE CHECKLIST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DEAS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reative or factual writi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inked to other curricular activity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cus and concentration levels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ir discuss audience and purpose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asks questions relevantly, appropriately, creatively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gives answers (not the Helper!)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recapitulates previous ideas for Writ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per making one-word notes (not too lengthy)?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ir discuss structure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numbers or groups ideas? Color codi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mapping and linking idea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per not over-helping?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RAFT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doing all oral composition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dictates complete sentence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ges of Support clearly negotiate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>1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      </w:t>
            </w:r>
            <w:r>
              <w:rPr>
                <w:rFonts w:cs="Arial" w:ascii="Arial" w:hAnsi="Arial"/>
                <w:lang w:val="en-US"/>
              </w:rPr>
              <w:t xml:space="preserve">Helper writes it all, Writer copie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>2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      </w:t>
            </w:r>
            <w:r>
              <w:rPr>
                <w:rFonts w:cs="Arial" w:ascii="Arial" w:hAnsi="Arial"/>
                <w:lang w:val="en-US"/>
              </w:rPr>
              <w:t xml:space="preserve">Helper writes hard words in for Writ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>3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      </w:t>
            </w:r>
            <w:r>
              <w:rPr>
                <w:rFonts w:cs="Arial" w:ascii="Arial" w:hAnsi="Arial"/>
                <w:lang w:val="en-US"/>
              </w:rPr>
              <w:t xml:space="preserve">Helper writes hard words in rough for Writer to copy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      </w:t>
            </w:r>
            <w:r>
              <w:rPr>
                <w:rFonts w:cs="Arial" w:ascii="Arial" w:hAnsi="Arial"/>
                <w:lang w:val="en-US"/>
              </w:rPr>
              <w:t xml:space="preserve">Helper dictates spelling of hard words for Writ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>5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      </w:t>
            </w:r>
            <w:r>
              <w:rPr>
                <w:rFonts w:cs="Arial" w:ascii="Arial" w:hAnsi="Arial"/>
                <w:lang w:val="en-US"/>
              </w:rPr>
              <w:t xml:space="preserve">Writer writes it all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not over-helpi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upport available swiftly if neede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asonable continuity and flow of production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 anxiety re spelling and punctuation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ing legible to both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uble-spaced writi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of/need for lined paper? 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AD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reads draft alou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ile Writer follows tex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th expression and attention to punctuation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N Writer reads draft alou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corrects words Writer reads wro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ing stage repeated (e.g. after Edit)?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EDIT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considers Meaning, Order, Spelling, Punctuation IN THAT ORD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marks draft? How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not over-helping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signs of dominance, tension, anxiety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suggests change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N Helper suggests change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of dictionary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r makes changes as agreed?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BEST COPY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r copies BC from edited draf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copies BC from edited draf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oth collaboratively copy BC from edited draf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ther scribe copies BC from edited draf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 word processed?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EVALUATION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ater self-assessment by Writ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ater self-assessment by Help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parate or togeth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er assessment by another pai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er assessment by individual peer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ciprocal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sessment using Edit level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sessment using Self &amp; Peer Evaluation Form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ositive comments out-number negative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oth Helper and Writer publicly acknowledge authorship of produc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t published within classroom or school? Or beyond?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GENERAL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of PW flowchart? Understood by both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of other PW help sheet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returning to previous steps (recursive loops)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omission of step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r are pair too rule-boun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role confusion? Is this problematic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lper questioning open-ended and gentle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aise evident? Specific, frequent and varied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mechanical repetition in content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y copying from peers or other sources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nishing early? Other activity available? </w:t>
            </w:r>
          </w:p>
        </w:tc>
      </w:tr>
      <w:tr>
        <w:trPr/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ishing late? Last steps omitted?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33:00Z</dcterms:created>
  <dc:creator>ibmp327</dc:creator>
  <dc:description/>
  <dc:language>en-US</dc:language>
  <cp:lastModifiedBy>ibmp327</cp:lastModifiedBy>
  <dcterms:modified xsi:type="dcterms:W3CDTF">2005-08-04T14:33:00Z</dcterms:modified>
  <cp:revision>2</cp:revision>
  <dc:subject/>
  <dc:title>  </dc:title>
</cp:coreProperties>
</file>