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THINKING EVALUATION QUESTIONNAIRE (for Tutors)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Name of Tutor: _________________________________ </w:t>
      </w:r>
    </w:p>
    <w:p>
      <w:pPr>
        <w:pStyle w:val="Heading3"/>
        <w:rPr/>
      </w:pPr>
      <w:r>
        <w:rPr>
          <w:sz w:val="24"/>
          <w:szCs w:val="24"/>
          <w:lang w:val="en-US"/>
        </w:rPr>
        <w:t>Name of Tutee: ________________________________</w:t>
      </w:r>
      <w:r>
        <w:rPr>
          <w:b w:val="false"/>
          <w:bCs w:val="false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Content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as your tutee interested in reading?                                        at the start/by the end/not at all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Did you read mostly fiction, non-fiction, or a balance?                  fiction/non-fiction/both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find your tutee's choices boring?                                   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tutee choose books too hard or too easy?                      often/sometimes/never </w:t>
      </w:r>
    </w:p>
    <w:p>
      <w:pPr>
        <w:pStyle w:val="Heading3"/>
        <w:rPr>
          <w:lang w:val="en-US"/>
        </w:rPr>
      </w:pPr>
      <w:r>
        <w:rPr>
          <w:lang w:val="en-US"/>
        </w:rPr>
        <w:t> </w:t>
      </w:r>
      <w:r>
        <w:rPr>
          <w:rFonts w:eastAsia="Arial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Getting On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t on with your tutee?                                                        yes/no/sometimes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t on better as you got to know each other?                  yes/no/sometimes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specific problems were there in getting on?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both turn up regularly and on time?                                    yes/no </w:t>
      </w:r>
    </w:p>
    <w:p>
      <w:pPr>
        <w:pStyle w:val="NormalWeb"/>
        <w:rPr>
          <w:szCs w:val="20"/>
        </w:rPr>
      </w:pPr>
      <w:r>
        <w:rPr>
          <w:rFonts w:cs="Arial" w:ascii="Arial" w:hAnsi="Arial"/>
          <w:szCs w:val="20"/>
          <w:lang w:val="en-US"/>
        </w:rPr>
        <w:t xml:space="preserve">If not, who was to blame?                                                                  tutor/tutee/both/other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Question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bout how many questions did you ask in each session?            a few/several/many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en did you manage to fit questions in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ask all kinds of questions, or only some kinds?               all/some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(for example meaning or predicting questions)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only some kinds, which kinds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use the prompt sheet?                                                     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think up your own questions?                                         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, did you find that easy or hard?                                              easy/har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move up from level to level?                                              yes/n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, what level did you get to?                                                       1   2   3   4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tutee ask any questions?                                                   yes/no/sometime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7"/>
          <w:szCs w:val="27"/>
          <w:lang w:val="en-US"/>
        </w:rPr>
        <w:t>Discussion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kinds of things did you mostly talk about?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ere the discussions usually interesting, or a waste of time?     interesting/not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isten well to your tutee?                                                      yes/no/sometimes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tutee listen well to you?                                                      yes/no/sometimes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respond to each other's comments?                                 yes/no/sometimes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rPr/>
      </w:pPr>
      <w:r>
        <w:rPr>
          <w:sz w:val="27"/>
          <w:szCs w:val="27"/>
          <w:lang w:val="en-US"/>
        </w:rPr>
        <w:t>Thinking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ould you find answers to your questions?                                  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as it hard or easy to find or develop answers?                           easy/hard/it varie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find good reasons or good evidence for these?           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tutee get better at thinking?                                               no/a bit/y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t better at thinking?                                                         no/a bit/y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f yes or a bit, in what way? What kind of thinking did you do more of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s your thinking better now when reading in class, or in other places and activities too? Which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earn anything about the way your tutee thinks? If yes, what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earn anything about the way you think? If yes, wha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rPr/>
      </w:pPr>
      <w:r>
        <w:rPr>
          <w:sz w:val="27"/>
          <w:szCs w:val="27"/>
          <w:lang w:val="en-US"/>
        </w:rPr>
        <w:t>Evaluation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w was your experience of PT?                             good/bad/indifferent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w did it make you feel?                                         bad/indifferent/ good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hat was the best thing about PT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hat was the worst thing about PT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How would you change PT to make it better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ould you do it again (perhaps with a different partner)?             yes/no/maybe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ould you recommend it to other students in your year?            no/maybe/yes </w:t>
      </w:r>
    </w:p>
    <w:p>
      <w:pPr>
        <w:pStyle w:val="NormalWeb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This questionnaire devised by Janie McKinster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8:00Z</dcterms:created>
  <dc:creator>ibmp327</dc:creator>
  <dc:description/>
  <dc:language>en-US</dc:language>
  <cp:lastModifiedBy>ibmp327</cp:lastModifiedBy>
  <dcterms:modified xsi:type="dcterms:W3CDTF">2005-08-04T14:18:00Z</dcterms:modified>
  <cp:revision>2</cp:revision>
  <dc:subject/>
  <dc:title>  </dc:title>
</cp:coreProperties>
</file>