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RESEARCH ON PR (1)  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 xml:space="preserve">ALL STUDIES   </w:t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44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0"/>
        <w:gridCol w:w="2395"/>
        <w:gridCol w:w="2576"/>
      </w:tblGrid>
      <w:tr>
        <w:trPr>
          <w:trHeight w:val="97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en-US"/>
              </w:rPr>
              <w:t>Data Type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en-US"/>
              </w:rPr>
              <w:t>Literature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en-US"/>
              </w:rPr>
              <w:t>School District  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ALL STUDIES: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55 projects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155 Projects  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Accuracy R.G.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4.2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3.3  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</w:tr>
      <w:tr>
        <w:trPr>
          <w:trHeight w:val="1050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Comprehension R.G.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5.4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4.4  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 xml:space="preserve">R.G. = Ratio Gain  </w:t>
      </w:r>
    </w:p>
    <w:p>
      <w:pPr>
        <w:pStyle w:val="Normal"/>
        <w:spacing w:before="280" w:after="28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 xml:space="preserve">= Ratio of reading gain to time passed,   </w:t>
      </w:r>
    </w:p>
    <w:p>
      <w:pPr>
        <w:pStyle w:val="Normal"/>
        <w:spacing w:before="280" w:after="28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 xml:space="preserve">i.e. multiple of normal" expectation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summary as at 1995</w:t>
      </w:r>
      <w:r>
        <w:br w:type="page"/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RESEARCH ON PR (2) </w:t>
      </w:r>
    </w:p>
    <w:p>
      <w:pPr>
        <w:pStyle w:val="Normal"/>
        <w:spacing w:before="280" w:after="28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 </w:t>
      </w:r>
      <w:r>
        <w:rPr>
          <w:rFonts w:eastAsia="Arial" w:cs="Arial" w:ascii="Arial" w:hAnsi="Arial"/>
          <w:sz w:val="40"/>
          <w:szCs w:val="40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 xml:space="preserve">CONTROLLED STUDIES </w:t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4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2"/>
        <w:gridCol w:w="2660"/>
        <w:gridCol w:w="2675"/>
      </w:tblGrid>
      <w:tr>
        <w:trPr>
          <w:trHeight w:val="795" w:hRule="atLeast"/>
        </w:trPr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en-US"/>
              </w:rPr>
              <w:t>Data Type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en-US"/>
              </w:rPr>
              <w:t>Literature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en-US"/>
              </w:rPr>
              <w:t>School District  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CONTROLLED STUDIES: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  <w:lang w:val="en-US"/>
              </w:rPr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 xml:space="preserve">18 projects  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37 Projects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  <w:lang w:val="en-US"/>
              </w:rPr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Accuracy R.G.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48"/>
                <w:szCs w:val="48"/>
                <w:lang w:val="en-US"/>
              </w:rPr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PR       3.8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PR       3.4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  <w:lang w:val="en-US"/>
              </w:rPr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 xml:space="preserve">Control 1.6   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Control 1.9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Comprehension R.G.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PR       4.6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PR       4.6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Control 2.5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Control 2.3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R.G. = Ratio Gain</w:t>
      </w:r>
    </w:p>
    <w:p>
      <w:pPr>
        <w:pStyle w:val="Normal"/>
        <w:spacing w:before="280" w:after="28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 xml:space="preserve">= Ratio of reading gain to time passed, </w:t>
      </w:r>
    </w:p>
    <w:p>
      <w:pPr>
        <w:pStyle w:val="Normal"/>
        <w:spacing w:before="280" w:after="28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 xml:space="preserve">i.e. multiple of normal" expectation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is summary as at 1995 </w:t>
      </w:r>
      <w:r>
        <w:br w:type="page"/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RESEARCH ON PR (3) </w:t>
      </w:r>
    </w:p>
    <w:p>
      <w:pPr>
        <w:pStyle w:val="Normal"/>
        <w:spacing w:before="280" w:after="28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 </w:t>
      </w:r>
      <w:r>
        <w:rPr>
          <w:rFonts w:eastAsia="Arial" w:cs="Arial" w:ascii="Arial" w:hAnsi="Arial"/>
          <w:sz w:val="40"/>
          <w:szCs w:val="40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 xml:space="preserve">STUDIES WHERE EFFECT SIZE CALCULABLE: </w:t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41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2"/>
        <w:gridCol w:w="2613"/>
        <w:gridCol w:w="2548"/>
      </w:tblGrid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en-US"/>
              </w:rPr>
              <w:t>Literature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en-US"/>
              </w:rPr>
              <w:t>School District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12 projects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34 projects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Mean Effect Size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2.1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0.9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is summary as at 1995 </w:t>
      </w:r>
      <w:r>
        <w:br w:type="page"/>
      </w:r>
    </w:p>
    <w:p>
      <w:pPr>
        <w:pStyle w:val="Normal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RESEARCH ON PR (4)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 xml:space="preserve">FOLLOW-UP STUDIES </w:t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49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6"/>
        <w:gridCol w:w="2290"/>
        <w:gridCol w:w="3582"/>
      </w:tblGrid>
      <w:tr>
        <w:trPr/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en-US"/>
              </w:rPr>
              <w:t>Data Type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en-US"/>
              </w:rPr>
              <w:t>Literature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en-US"/>
              </w:rPr>
              <w:t>School District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FOLLOW-UP STUDIES: (Ratio Gains)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5 projects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17 Projects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Short Term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very various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Accuracy            2.0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 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Comprehension  2.3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Long Term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very various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Accuracy            1.2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 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>Comprehension  1.4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R.G. = Ratio Gain</w:t>
      </w:r>
    </w:p>
    <w:p>
      <w:pPr>
        <w:pStyle w:val="Normal"/>
        <w:spacing w:before="280" w:after="28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 xml:space="preserve">= Ratio of reading gain to time passed, </w:t>
      </w:r>
    </w:p>
    <w:p>
      <w:pPr>
        <w:pStyle w:val="Normal"/>
        <w:spacing w:before="280" w:after="28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 xml:space="preserve">i.e. multiple of normal" expectation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is summary as at 1995 </w:t>
      </w:r>
      <w:r>
        <w:br w:type="page"/>
      </w:r>
    </w:p>
    <w:p>
      <w:pPr>
        <w:pStyle w:val="Normal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COMPARATIVE STUDIES </w:t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49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5"/>
        <w:gridCol w:w="1749"/>
        <w:gridCol w:w="2065"/>
        <w:gridCol w:w="2239"/>
      </w:tblGrid>
      <w:tr>
        <w:trPr>
          <w:trHeight w:val="555" w:hRule="atLeast"/>
        </w:trPr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8"/>
                <w:szCs w:val="48"/>
                <w:lang w:val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en-US"/>
              </w:rPr>
              <w:t xml:space="preserve">Program Type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  <w:lang w:val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en-US"/>
              </w:rPr>
              <w:t xml:space="preserve">n studies 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  <w:lang w:val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en-US"/>
              </w:rPr>
              <w:t>n students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  <w:lang w:val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en-US"/>
              </w:rPr>
              <w:t xml:space="preserve">R.G. Accuracy   </w:t>
            </w:r>
          </w:p>
        </w:tc>
      </w:tr>
      <w:tr>
        <w:trPr>
          <w:trHeight w:val="585" w:hRule="atLeast"/>
        </w:trPr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  <w:lang w:val="en-US"/>
              </w:rPr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 xml:space="preserve">P.R. Literature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  <w:lang w:val="en-US"/>
              </w:rPr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 xml:space="preserve">60 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  <w:lang w:val="en-US"/>
              </w:rPr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 xml:space="preserve">1012 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  <w:lang w:val="en-US"/>
              </w:rPr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 xml:space="preserve">4.2 </w:t>
            </w:r>
          </w:p>
        </w:tc>
      </w:tr>
      <w:tr>
        <w:trPr>
          <w:trHeight w:val="600" w:hRule="atLeast"/>
        </w:trPr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  <w:lang w:val="en-US"/>
              </w:rPr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 xml:space="preserve">P.R. School District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  <w:lang w:val="en-US"/>
              </w:rPr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 xml:space="preserve">155 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  <w:lang w:val="en-US"/>
              </w:rPr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 xml:space="preserve">2372 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  <w:lang w:val="en-US"/>
              </w:rPr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 xml:space="preserve">3.3 </w:t>
            </w:r>
          </w:p>
        </w:tc>
      </w:tr>
      <w:tr>
        <w:trPr>
          <w:trHeight w:val="480" w:hRule="atLeast"/>
        </w:trPr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  <w:lang w:val="en-US"/>
              </w:rPr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 xml:space="preserve">"Hearing" Literature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  <w:lang w:val="en-US"/>
              </w:rPr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 xml:space="preserve">14 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  <w:lang w:val="en-US"/>
              </w:rPr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 xml:space="preserve">290 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  <w:lang w:val="en-US"/>
              </w:rPr>
            </w:pPr>
            <w:r>
              <w:rPr>
                <w:rFonts w:cs="Arial" w:ascii="Arial" w:hAnsi="Arial"/>
                <w:sz w:val="48"/>
                <w:szCs w:val="48"/>
                <w:lang w:val="en-US"/>
              </w:rPr>
              <w:t xml:space="preserve">2.5 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R.G. = Ratio Gain</w:t>
      </w:r>
    </w:p>
    <w:p>
      <w:pPr>
        <w:pStyle w:val="Normal"/>
        <w:spacing w:before="280" w:after="28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 xml:space="preserve">= Ratio of reading gain to time passed, </w:t>
      </w:r>
    </w:p>
    <w:p>
      <w:pPr>
        <w:pStyle w:val="Normal"/>
        <w:spacing w:before="280" w:after="28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 xml:space="preserve">i.e. multiple of normal" expectation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is summary as at 1995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Hearing" excludes studies for which R.G. incalculable (e.g. Haringey, Belfield)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PAIRED READING:   SUBJECTIVE FEEDBACK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TEACHERS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475 teachers in 29 projects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91% response rate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Of their students:  </w:t>
      </w:r>
    </w:p>
    <w:p>
      <w:pPr>
        <w:pStyle w:val="Normal"/>
        <w:numPr>
          <w:ilvl w:val="0"/>
          <w:numId w:val="3"/>
        </w:numPr>
        <w:spacing w:before="0" w:after="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70% showed more confidence in class </w:t>
      </w:r>
    </w:p>
    <w:p>
      <w:pPr>
        <w:pStyle w:val="Normal"/>
        <w:numPr>
          <w:ilvl w:val="0"/>
          <w:numId w:val="3"/>
        </w:numPr>
        <w:spacing w:before="0" w:after="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67% showed more accuracy in class </w:t>
      </w:r>
    </w:p>
    <w:p>
      <w:pPr>
        <w:pStyle w:val="Normal"/>
        <w:numPr>
          <w:ilvl w:val="0"/>
          <w:numId w:val="3"/>
        </w:numPr>
        <w:spacing w:before="0" w:after="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59% showed more understanding in class </w:t>
      </w:r>
    </w:p>
    <w:p>
      <w:pPr>
        <w:pStyle w:val="Normal"/>
        <w:numPr>
          <w:ilvl w:val="0"/>
          <w:numId w:val="3"/>
        </w:numPr>
        <w:spacing w:before="0" w:after="280"/>
        <w:ind w:left="1080" w:hanging="360"/>
        <w:rPr/>
      </w:pPr>
      <w:r>
        <w:rPr>
          <w:rFonts w:cs="Arial" w:ascii="Arial" w:hAnsi="Arial"/>
          <w:sz w:val="56"/>
          <w:szCs w:val="56"/>
          <w:lang w:val="en-US"/>
        </w:rPr>
        <w:t>57% showed more enjoyment in class</w:t>
      </w:r>
      <w:r>
        <w:rPr/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PAIRED READING:   SUBJECTIVE FEEDBACK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PARENTS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1068 parents in 85 projects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73% response rate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Of their children:     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  <w:t xml:space="preserve">78% showed more confidence at home 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  <w:t xml:space="preserve">71% showed more accuracy at home 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  <w:t xml:space="preserve">68% showed more understanding at home </w:t>
      </w:r>
    </w:p>
    <w:p>
      <w:pPr>
        <w:pStyle w:val="Normal"/>
        <w:numPr>
          <w:ilvl w:val="0"/>
          <w:numId w:val="1"/>
        </w:numPr>
        <w:spacing w:before="0" w:after="280"/>
        <w:ind w:left="1080" w:hanging="360"/>
        <w:rPr/>
      </w:pPr>
      <w:r>
        <w:rPr>
          <w:rFonts w:cs="Arial" w:ascii="Arial" w:hAnsi="Arial"/>
          <w:sz w:val="52"/>
          <w:szCs w:val="52"/>
          <w:lang w:val="en-US"/>
        </w:rPr>
        <w:t>73% showed more enjoyment at home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PAIRED READING:   SUBJECTIVE FEEDBACK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CHILDREN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692 children in 57 projects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72% response rate  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They reported:     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87% found P.R. easy to learn to do 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83% liked doing P.R. 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92% now liked reading more 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95% were better at reading now </w:t>
      </w:r>
    </w:p>
    <w:p>
      <w:pPr>
        <w:pStyle w:val="Normal"/>
        <w:numPr>
          <w:ilvl w:val="0"/>
          <w:numId w:val="2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70% would go on with P.R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2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2:53:00Z</dcterms:created>
  <dc:creator>ibmp327</dc:creator>
  <dc:description/>
  <dc:language>en-US</dc:language>
  <cp:lastModifiedBy>ibmp327</cp:lastModifiedBy>
  <dcterms:modified xsi:type="dcterms:W3CDTF">2005-08-04T12:53:00Z</dcterms:modified>
  <cp:revision>2</cp:revision>
  <dc:subject/>
  <dc:title>PR DIARY </dc:title>
</cp:coreProperties>
</file>