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PAIRED READING EVALUATION QUESTIONNAIRE (for Parents)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Name of child: ________________________________________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PLEASE TICK WHICH IS TRUE FOR YOU AS A RESULT OF PAIRED READING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A.  Is your child: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1)   </w:t>
        <w:tab/>
        <w:t xml:space="preserve">Reading more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Reading less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2)   </w:t>
        <w:tab/>
        <w:t xml:space="preserve">Sticking to the same kind of book?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Reading different kinds of book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 xml:space="preserve">(3)   </w:t>
        <w:tab/>
        <w:t xml:space="preserve">Understanding books more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Understanding books less?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B.  Is your child: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4)   </w:t>
        <w:tab/>
        <w:t xml:space="preserve">Less confident in reading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More confident in reading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  <w:br/>
        <w:br/>
        <w:br/>
        <w:b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5)   </w:t>
        <w:tab/>
        <w:t xml:space="preserve">More willing to read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Less willing to read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6)   </w:t>
        <w:tab/>
        <w:t xml:space="preserve">Less interested in reading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More interested in reading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 xml:space="preserve">(7)   </w:t>
        <w:tab/>
        <w:t xml:space="preserve">Enjoying reading more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Enjoying reading less?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C.  When reading out loud, is your child: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8)   </w:t>
        <w:tab/>
        <w:t xml:space="preserve">Making more mistakes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Making less mistakes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(9)   </w:t>
        <w:tab/>
        <w:t xml:space="preserve">Keeping a steadier flow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Stopping and starting more?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 xml:space="preserve">(10)   </w:t>
        <w:tab/>
        <w:t xml:space="preserve">Reading in a lifeless, boring way?            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bout the same?         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Reading with more life/expression?</w:t>
      </w:r>
      <w:r>
        <w:rPr/>
        <w:t xml:space="preserve"> </w:t>
        <w:br/>
        <w:t xml:space="preserve">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>E.  Are you going to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2)     Stop Paired Reading, and perhaps start again later?  or</w:t>
      </w:r>
      <w:r>
        <w:rPr/>
        <w:t xml:space="preserve"> </w:t>
        <w:br/>
      </w:r>
      <w:r>
        <w:rPr>
          <w:rFonts w:cs="Arial" w:ascii="Arial" w:hAnsi="Arial"/>
        </w:rPr>
        <w:t> </w:t>
      </w:r>
      <w:r>
        <w:rPr/>
        <w:t xml:space="preserve"> </w:t>
        <w:br/>
      </w:r>
      <w:r>
        <w:rPr>
          <w:rFonts w:cs="Arial" w:ascii="Arial" w:hAnsi="Arial"/>
        </w:rPr>
        <w:t>            Go on doing Paired Reading, but only twice a week?  or</w:t>
      </w:r>
      <w:r>
        <w:rPr/>
        <w:t xml:space="preserve"> </w:t>
        <w:br/>
      </w:r>
      <w:r>
        <w:rPr>
          <w:rFonts w:cs="Arial" w:ascii="Arial" w:hAnsi="Arial"/>
        </w:rPr>
        <w:t> </w:t>
      </w:r>
      <w:r>
        <w:rPr/>
        <w:t xml:space="preserve"> </w:t>
        <w:br/>
      </w:r>
      <w:r>
        <w:rPr>
          <w:rFonts w:cs="Arial" w:ascii="Arial" w:hAnsi="Arial"/>
        </w:rPr>
        <w:t>            Go on doing Paired Reading 5 times a week?  or</w:t>
      </w:r>
      <w:r>
        <w:rPr/>
        <w:t xml:space="preserve"> </w:t>
        <w:br/>
      </w:r>
      <w:r>
        <w:rPr>
          <w:rFonts w:cs="Arial" w:ascii="Arial" w:hAnsi="Arial"/>
        </w:rPr>
        <w:t> </w:t>
      </w:r>
      <w:r>
        <w:rPr/>
        <w:t xml:space="preserve"> </w:t>
        <w:br/>
      </w:r>
      <w:r>
        <w:rPr>
          <w:rFonts w:cs="Arial" w:ascii="Arial" w:hAnsi="Arial"/>
        </w:rPr>
        <w:t>            Go on reading at home, but in a rather different way?  or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(13) Any other comments: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55:00Z</dcterms:created>
  <dc:creator>ibmp327</dc:creator>
  <dc:description/>
  <dc:language>en-US</dc:language>
  <cp:lastModifiedBy>Ross</cp:lastModifiedBy>
  <dcterms:modified xsi:type="dcterms:W3CDTF">2005-08-04T13:19:00Z</dcterms:modified>
  <cp:revision>3</cp:revision>
  <dc:subject/>
  <dc:title>PR DIARY </dc:title>
</cp:coreProperties>
</file>