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  <w:t xml:space="preserve">BEFORE READING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"What do the parts of the book tell us?" (Structure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looked at the title and the author? The cover and the picture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book is going to be about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"What kind of book is it?" (Type)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kind of writing is this? Any special kin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it fact (real, information), or fiction (made up, imagination), or something in between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"How hard is it?" (Difficulty)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is book too easy for the tute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is book too hard for the tut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do the "Five Finger test"? (see Tips for Tutors)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"What do you want from the book?" (Reader Aims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is book really interesting to the tutee? 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it interesting to the tutor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Are we </w:t>
      </w:r>
      <w:r>
        <w:rPr>
          <w:rFonts w:cs="Arial" w:ascii="Arial" w:hAnsi="Arial"/>
          <w:b/>
          <w:bCs/>
          <w:lang w:val="en-US"/>
        </w:rPr>
        <w:t>sure</w:t>
      </w:r>
      <w:r>
        <w:rPr>
          <w:rFonts w:cs="Arial" w:ascii="Arial" w:hAnsi="Arial"/>
          <w:lang w:val="en-US"/>
        </w:rPr>
        <w:t xml:space="preserve"> we want to go ahead and read it?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  <w:t xml:space="preserve">DURING READING </w:t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"What does the writer want?" (Author Aims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country, place and time is the book set i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o are the main characters and event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kind of people do you think the author was writing f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author was trying to do in this book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36"/>
          <w:szCs w:val="36"/>
          <w:lang w:val="en-US"/>
        </w:rPr>
        <w:t> </w:t>
      </w:r>
      <w:r>
        <w:rPr>
          <w:rFonts w:cs="Arial" w:ascii="Arial" w:hAnsi="Arial"/>
          <w:b/>
          <w:bCs/>
          <w:sz w:val="32"/>
          <w:szCs w:val="32"/>
          <w:lang w:val="en-US"/>
        </w:rPr>
        <w:t> 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"What does it mean?" (Meaning)</w:t>
      </w:r>
      <w:r>
        <w:rPr>
          <w:rFonts w:cs="Arial" w:ascii="Arial" w:hAnsi="Arial"/>
          <w:b/>
          <w:bCs/>
          <w:sz w:val="40"/>
          <w:szCs w:val="40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16"/>
          <w:szCs w:val="16"/>
          <w:lang w:val="en-US"/>
        </w:rPr>
        <w:t> </w:t>
      </w:r>
      <w:r>
        <w:rPr>
          <w:rFonts w:cs="Arial" w:ascii="Arial" w:hAnsi="Arial"/>
          <w:lang w:val="en-US"/>
        </w:rPr>
        <w:t xml:space="preserve">What words are especially hard to understand? What sentence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work it out, or should we look it up, or ask our teach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ere something you need to know, which we don't know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e you sure you haven't missed it? Should we check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36"/>
          <w:szCs w:val="36"/>
          <w:lang w:val="en-US"/>
        </w:rPr>
        <w:t> </w:t>
      </w:r>
      <w:r>
        <w:rPr>
          <w:rFonts w:cs="Arial" w:ascii="Arial" w:hAnsi="Arial"/>
          <w:b/>
          <w:bCs/>
          <w:sz w:val="32"/>
          <w:szCs w:val="32"/>
          <w:lang w:val="en-US"/>
        </w:rPr>
        <w:t> 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"Is it true?" (Truth) 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the book make sense all the way through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anything puzzle or surprise you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re is it hard to decide what is fact and what is fiction or opinion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hat do </w:t>
      </w:r>
      <w:r>
        <w:rPr>
          <w:rFonts w:cs="Arial" w:ascii="Arial" w:hAnsi="Arial"/>
          <w:b/>
          <w:bCs/>
          <w:lang w:val="en-US"/>
        </w:rPr>
        <w:t>you</w:t>
      </w:r>
      <w:r>
        <w:rPr>
          <w:rFonts w:cs="Arial" w:ascii="Arial" w:hAnsi="Arial"/>
          <w:lang w:val="en-US"/>
        </w:rPr>
        <w:t xml:space="preserve"> think is true? How do you know that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 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"What might happen next?" (Prediction)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might happen nex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might make this happen? How likely is this?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you imagine or picture in your head what it would look lik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the book end as you expected? How else might it have ended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 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"What does it remind us of?" (Links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bit remind you of any bits you have already read? 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you of anything you already know, or have done yourself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you of any feelings you have had befor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future, will having read this be of any use?</w:t>
      </w:r>
      <w:r>
        <w:br w:type="page"/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FTER READING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"What are the main ideas?" (Summarize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ere the most important points to you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make a list or map or chart of the main ideas, to help u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tell another pair the most important point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think up some questions to make a quiz for other pairs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"How do you feel about it?" (Evaluate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as it any good? What bits did we like best? What bits did we not like at all? 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bits made us think the hardest? What bits seemed most useful or exciting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uld we tell others in our class to read thi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uld we look for other books of this kind or by this auth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well did we read and think together on this book? How could we do better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"What did you remember about it?" (Revisit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nking back to this book, what DID we rememb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we think and feel about it now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"Have you questioned anything else?" (Extend)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ve we thought about the Paired Thinking Questions when doing any other reading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55:00Z</dcterms:created>
  <dc:creator>ibmp327</dc:creator>
  <dc:description/>
  <dc:language>en-US</dc:language>
  <cp:lastModifiedBy>ibmp327</cp:lastModifiedBy>
  <dcterms:modified xsi:type="dcterms:W3CDTF">2005-08-05T12:55:00Z</dcterms:modified>
  <cp:revision>2</cp:revision>
  <dc:subject/>
  <dc:title>  </dc:title>
</cp:coreProperties>
</file>