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FF0000"/>
          <w:lang w:val="en-US"/>
        </w:rPr>
        <w:t>CUED SPELLING  -  EVALUATION QUESTIONNAIRE (for Tutee)</w:t>
      </w:r>
      <w:r>
        <w:rPr>
          <w:rFonts w:cs="Arial" w:ascii="Arial" w:hAnsi="Arial"/>
          <w:color w:val="FF0000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me: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CK WHICH IS TRUE FOR YOU                    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 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        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                                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  a It was easy to find time      OR      b It was hard to find tim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  a It was hard to find a good place to do      OR      b It was easy to find a good                                                                                               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  a It was easy to learn to      OR      b It was hard to learn to do                                                                                       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  a It was hard to think of good words      OR      b It was easy to think of good word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  a It was easy to think of good Cues      OR      b It was hard to think of good Cue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  a I don't feel any happier about spelling      OR      b I feel happier about spelling now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7  </w:t>
        <w:tab/>
        <w:t xml:space="preserve">a I do better at spelling tests now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 am just the same as ever at spelling tests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  </w:t>
        <w:tab/>
        <w:t xml:space="preserve">a I am just the same at spelling when writing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     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 I do better at spelling when writing now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9  </w:t>
        <w:tab/>
        <w:t xml:space="preserve">a I can put more mistakes right by myself now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     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 I don't put any more mistakes right by myself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 </w:t>
        <w:tab/>
        <w:t xml:space="preserve">a I didn't get enough praise from my helpe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My helper gave me enough praise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1 a I liked doing Cued Spelling      OR      b I soon got fed up with Cued Spelling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2 </w:t>
        <w:tab/>
        <w:t xml:space="preserve">a I won't tell anyone about Cued Spelling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 will tell other people about Cued Spelling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13   I will:-       (choose </w:t>
      </w:r>
      <w:r>
        <w:rPr>
          <w:rFonts w:cs="Arial" w:ascii="Arial" w:hAnsi="Arial"/>
          <w:b/>
          <w:bCs/>
          <w:lang w:val="en-US"/>
        </w:rPr>
        <w:t>one</w:t>
      </w:r>
      <w:r>
        <w:rPr>
          <w:rFonts w:cs="Arial" w:ascii="Arial" w:hAnsi="Arial"/>
          <w:lang w:val="en-US"/>
        </w:rPr>
        <w:t xml:space="preserve"> answer and tick it)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 stop Cued Spelling &amp; perhaps start again later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 go on doing Cued Spelling but not so ofte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c go on doing Cued Spelling as often as now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d do spelling work, but in a different way                                                                                                           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y Other Comments:-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ANK YOU FOR TELLING US WHAT YOU THINK </w: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90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20:00Z</dcterms:created>
  <dc:creator>ibmp327</dc:creator>
  <dc:description/>
  <dc:language>en-US</dc:language>
  <cp:lastModifiedBy>ibmp327</cp:lastModifiedBy>
  <dcterms:modified xsi:type="dcterms:W3CDTF">2005-08-04T15:20:00Z</dcterms:modified>
  <cp:revision>2</cp:revision>
  <dc:subject/>
  <dc:title>  </dc:title>
</cp:coreProperties>
</file>