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Arial-BoldMT;Arial" w:ascii="Arial-BoldMT;Arial" w:hAnsi="Arial-BoldMT;Arial"/>
          <w:b/>
          <w:color w:val="EB1B11"/>
          <w:sz w:val="32"/>
          <w:szCs w:val="32"/>
          <w:lang w:val="en-US"/>
        </w:rPr>
        <w:t>PAIRED READING TECHNIQUE CHECKLI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Cs w:val="32"/>
          <w:lang w:val="en-US"/>
        </w:rPr>
        <w:t>Name:                                                        Date: </w:t>
        <w:br/>
        <w:t>________________________________________________________________ </w:t>
        <w:br/>
        <w:t>CHECK                                                 ANSWER                                 A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BOOKS: </w:t>
        <w:br/>
        <w:t>1 Variety of books?...................................................................................... </w:t>
        <w:br/>
        <w:t>2 Tutee choosing them?................................................................................ </w:t>
        <w:br/>
        <w:t>3 Too hard or too easy?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TIME: </w:t>
        <w:br/>
        <w:t>4 How long &amp; often does the tutee read?..................................................... </w:t>
        <w:br/>
        <w:t>5 If a lot, does the tutee choose?.................................................................. </w:t>
        <w:br/>
        <w:t>6 If not much, can someone else help?.......................................................... </w:t>
        <w:br/>
        <w:t>7 If others help, how many others?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PLACE: </w:t>
        <w:br/>
        <w:t>8 Quiet?...................................................................................................... </w:t>
        <w:br/>
        <w:t>9 Comfortable for both to see the book?..................................................... </w:t>
        <w:br/>
        <w:t>10 Ethos - close, warm and lively?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TALK: </w:t>
        <w:br/>
        <w:t>11 Both show interest in the book?.............................................................. </w:t>
        <w:br/>
        <w:t>12 Both talk about content?......................................................................... </w:t>
        <w:br/>
        <w:t>13 Tutee talks most?.................................................................................... </w:t>
        <w:br/>
        <w:t>14 Talk in Reading Together &amp; Alone?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NEW WAYS: </w:t>
        <w:br/>
        <w:t>15 No fussing about mistakes?........................................................................ </w:t>
        <w:br/>
        <w:t>16 No breaking words up?............................................................................. </w:t>
        <w:br/>
        <w:t>17 Pause for 4/5 seconds exact?..................................................................... </w:t>
        <w:br/>
        <w:t>18 Tutor repeats error words, correctly?........................................................ </w:t>
        <w:br/>
        <w:t>19 Tutee then repeats correctly?..................................................................... </w:t>
        <w:br/>
        <w:t>20 Tutor praises a lot?................................................................................... </w:t>
        <w:br/>
        <w:t>21 Praise given with feeling?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READING TOGETHER: </w:t>
        <w:br/>
        <w:t>22 Reading together exactly?......................................................................... </w:t>
        <w:br/>
        <w:t>23 Flowing and lively, not jerky &amp; flat?.......................................................... </w:t>
        <w:br/>
        <w:t>24 Pointing to words - tutor or tutee? 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20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READING ALONE: </w:t>
        <w:br/>
        <w:t>25 Tutee signals for Reading Alone?............................................................. </w:t>
        <w:br/>
        <w:t>26 Signal clear, easy &amp; comfortable? ........................................................... </w:t>
        <w:br/>
        <w:t>27 Tutor goes quiet straight away? ............................................................... </w:t>
        <w:br/>
        <w:t>28 Tutor praises tutee for going alone? .......................................................... </w:t>
        <w:br/>
        <w:t>29 Tutor praises during Reading Alone? ....................................................... </w:t>
        <w:br/>
        <w:t>30 Pointing to words - tutor or tutee? ...........................................................</w:t>
        <w:br/>
        <w:t>31 Tutor reads together again at error? ........................................................</w:t>
        <w:br/>
        <w:t>32 Reading Together till next signal? .............................................................</w:t>
      </w:r>
    </w:p>
    <w:p>
      <w:pPr>
        <w:pStyle w:val="Normal"/>
        <w:ind w:left="-426" w:right="-291" w:hanging="0"/>
        <w:rPr>
          <w:rFonts w:ascii="Arial" w:hAnsi="Arial" w:cs="Arial"/>
          <w:sz w:val="26"/>
          <w:szCs w:val="32"/>
          <w:lang w:val="en-US"/>
        </w:rPr>
      </w:pPr>
      <w:r>
        <w:rPr>
          <w:rFonts w:cs="Arial" w:ascii="Arial" w:hAnsi="Arial"/>
          <w:sz w:val="26"/>
          <w:szCs w:val="32"/>
          <w:lang w:val="en-US"/>
        </w:rPr>
        <w:t>NOTES: </w:t>
      </w:r>
    </w:p>
    <w:p>
      <w:pPr>
        <w:pStyle w:val="Normal"/>
        <w:ind w:left="-426" w:right="-291" w:hanging="0"/>
        <w:rPr/>
      </w:pPr>
      <w:r>
        <w:rPr>
          <w:rFonts w:cs="Arial" w:ascii="Arial" w:hAnsi="Arial"/>
          <w:sz w:val="26"/>
          <w:szCs w:val="32"/>
          <w:lang w:val="en-US"/>
        </w:rPr>
        <w:t>33 Diary Record used? .............................................................................. </w:t>
      </w:r>
    </w:p>
    <w:p>
      <w:pPr>
        <w:pStyle w:val="Normal"/>
        <w:ind w:left="-426" w:right="-291" w:hanging="0"/>
        <w:rPr>
          <w:rFonts w:ascii="Arial" w:hAnsi="Arial" w:cs="Arial"/>
          <w:sz w:val="26"/>
          <w:szCs w:val="32"/>
          <w:lang w:val="en-US"/>
        </w:rPr>
      </w:pPr>
      <w:r>
        <w:rPr>
          <w:rFonts w:cs="Arial" w:ascii="Arial" w:hAnsi="Arial"/>
          <w:sz w:val="26"/>
          <w:szCs w:val="32"/>
          <w:lang w:val="en-US"/>
        </w:rPr>
        <w:t>34 Comments positive? .............................................................................. </w:t>
      </w:r>
    </w:p>
    <w:p>
      <w:pPr>
        <w:pStyle w:val="Normal"/>
        <w:ind w:left="-426" w:right="-29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32"/>
          <w:lang w:val="en-US"/>
        </w:rPr>
        <w:t>35 Teachers comments made? 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38:00Z</dcterms:created>
  <dc:creator>Ross</dc:creator>
  <dc:description/>
  <dc:language>en-US</dc:language>
  <cp:lastModifiedBy>Ross</cp:lastModifiedBy>
  <dcterms:modified xsi:type="dcterms:W3CDTF">2005-08-04T12:45:00Z</dcterms:modified>
  <cp:revision>1</cp:revision>
  <dc:subject/>
  <dc:title>PAIRED READING TECHNIQUE CHECKLIST</dc:title>
</cp:coreProperties>
</file>