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color w:val="FF0000"/>
          <w:lang w:val="en-US"/>
        </w:rPr>
      </w:pPr>
      <w:r>
        <w:rPr>
          <w:rFonts w:cs="Arial" w:ascii="Arial" w:hAnsi="Arial"/>
          <w:b/>
          <w:bCs/>
          <w:color w:val="FF0000"/>
          <w:lang w:val="en-US"/>
        </w:rPr>
        <w:t xml:space="preserve">PAIRED WRITING - EVALUATION QUESTIONNAIRE (for Tutees &amp; Peer or Parent Tutors)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WHAT WAS IT LIKE?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TICK ONLY WHAT IS TRUE FOR YOU                                  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1  a It was easy to find time     OR      b It was hard to find time                      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2  a It was easy to learn to do     OR      b It was hard to learn to do                        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3  a I liked doing Paired Writing     OR      b I soon got fed up with Paired Writing             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4  a I enjoyed working with my partner     OR      b I have not enjoyed working with my partner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5  a I do better writing when I work in a pair     OR      b I do better writing when I work alone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How well did Paired Writing work </w:t>
      </w:r>
      <w:r>
        <w:rPr>
          <w:rFonts w:cs="Arial" w:ascii="Arial" w:hAnsi="Arial"/>
          <w:b/>
          <w:bCs/>
          <w:sz w:val="20"/>
          <w:szCs w:val="20"/>
          <w:lang w:val="en-US"/>
        </w:rPr>
        <w:t>compared to writing alone</w:t>
      </w:r>
      <w:r>
        <w:rPr>
          <w:rFonts w:cs="Arial" w:ascii="Arial" w:hAnsi="Arial"/>
          <w:sz w:val="20"/>
          <w:szCs w:val="20"/>
          <w:lang w:val="en-US"/>
        </w:rPr>
        <w:t xml:space="preserve">?  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nswer for both yourself and your partner if you can</w:t>
      </w:r>
    </w:p>
    <w:tbl>
      <w:tblPr>
        <w:tblW w:w="906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60"/>
        <w:gridCol w:w="2340"/>
        <w:gridCol w:w="2160"/>
      </w:tblGrid>
      <w:tr>
        <w:trPr/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id you see:-                                                                                                                                             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utor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utee </w:t>
            </w:r>
          </w:p>
        </w:tc>
      </w:tr>
      <w:tr>
        <w:trPr/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                     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                      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                      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                 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    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6   More and better ideas?                                             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7   Better organization and structure?                 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8   More varied and exact words?                  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                     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                      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                      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                 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    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9    Better grammar?                              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0  Better spelling?                                 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1  Better punctuation?                           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                     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                      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                      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                 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    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2 More interest in writing?                                   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3 More confidence in writing?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4 More willingness to write?                                      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5 Better concentration?                         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5 Writing more by themselves?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6   I want to:-       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         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o on doing Paired Writing but not so often       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R    go on doing Paired Writing as often as now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R    do all writing on my own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R   do writing in pairs but in a different way    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If you ticked the last line, what would the other way be? Write it below: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Your Name:_______________________________        Tutor or Tutee? _________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Your partner's Name: _________________________________________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ny Other Comments:-        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                 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  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lang w:val="en-US"/>
        </w:rPr>
        <w:t>THANK YOU FOR TELLING US WHAT YOU THINK</w:t>
      </w:r>
      <w:r>
        <w:rPr/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4:38:00Z</dcterms:created>
  <dc:creator>ibmp327</dc:creator>
  <dc:description/>
  <dc:language>en-US</dc:language>
  <cp:lastModifiedBy>ibmp327</cp:lastModifiedBy>
  <dcterms:modified xsi:type="dcterms:W3CDTF">2005-08-04T14:38:00Z</dcterms:modified>
  <cp:revision>2</cp:revision>
  <dc:subject/>
  <dc:title>  </dc:title>
</cp:coreProperties>
</file>