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THINKING EVALUATION QUESTIONNAIRE (for Teachers)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 of class/teacher: __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 of child: ________________________________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FF0000"/>
          <w:lang w:val="en-US"/>
        </w:rPr>
        <w:t> </w:t>
      </w: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circle the answer indicated by your observations. Doubtless the children varied greatly, so please give your general impression. </w:t>
      </w:r>
    </w:p>
    <w:p>
      <w:pPr>
        <w:pStyle w:val="Heading2"/>
        <w:rPr>
          <w:lang w:val="en-US"/>
        </w:rPr>
      </w:pPr>
      <w:r>
        <w:rPr>
          <w:lang w:val="en-US"/>
        </w:rPr>
        <w:t> </w:t>
      </w:r>
      <w:r>
        <w:rPr>
          <w:rFonts w:eastAsia="Arial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ection 1    General Impressions During The Project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/>
        </w:rPr>
        <w:t xml:space="preserve">Variety of reading                                       worse/same/better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/>
        </w:rPr>
        <w:t xml:space="preserve">Interest in reading                                       worse/same/better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Thinking skills in reading                             worse/same/better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all pupils benefit?                                                yes/n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some pupils benefit more than others?            yes/no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 - who?  e.g. more able, least able, quiet/shy, assertive/dominan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 </w:t>
      </w:r>
      <w:r>
        <w:rPr>
          <w:rFonts w:eastAsia="Arial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ection 2    Comparison With Paired Reading By Itself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scussion of books                  worse/same/better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nterest in reading                       worse/same/better/not seen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ection 3   Metho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lease indicate on the scale below how difficult you think the following were for the Tutors (from 1 = easy to 5 = difficult):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Finding appropriate break to ask questions                   1        2        3        4        5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king a variety of questions                                            1        2        3        4        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king open-ended questions                                          1        2        3        4        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Making up own questions                                                  1        2        3        4        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ompting the tutee                                                            1        2        3        4        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raising                                                                               1        2        3        4        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Giving tutee time to answer                                               1        2        3        4        5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0ther? (please state)                                                          1        2        3        4        5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  <w:lang w:val="en-US"/>
        </w:rPr>
        <w:t xml:space="preserve">1        2        3        4        5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Tutees ask questions?                                                 seldom/sometimes/often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ection 4    Generalizing Into Other Area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Use of dictionary/thesaurus                                                 less/same/more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General discussion of books in class                                 worse/same/better/not see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Quality of written book reports                                             worse/same/better/not seen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ection 5    Teaching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as PT a useful framework for teaching thinking in reading?              yes/n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 - what was most useful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For tutees? For tutors? For you as a teacher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hat were the disadvantages or difficulties of using PT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For tutees? For tutors? For you as a teacher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neralize the questions to any other area of the curriculum?   yes/n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 - which areas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ould you use PT again?               yes/no/maybe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What adaptations do you think would improve it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  <w:t>(this questionnaire devised by Angela Bryc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2:00Z</dcterms:created>
  <dc:creator>ibmp327</dc:creator>
  <dc:description/>
  <dc:language>en-US</dc:language>
  <cp:lastModifiedBy>ibmp327</cp:lastModifiedBy>
  <dcterms:modified xsi:type="dcterms:W3CDTF">2005-08-04T14:22:00Z</dcterms:modified>
  <cp:revision>2</cp:revision>
  <dc:subject/>
  <dc:title>  </dc:title>
</cp:coreProperties>
</file>