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  <w:t xml:space="preserve">PAIRED THINKING EVALUATION QUESTIONNAIRE (for Tutees) </w:t>
      </w:r>
    </w:p>
    <w:p>
      <w:pPr>
        <w:pStyle w:val="Heading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 </w:t>
      </w:r>
      <w:r>
        <w:rPr>
          <w:rFonts w:eastAsia="Arial"/>
          <w:b w:val="false"/>
          <w:bCs w:val="false"/>
          <w:lang w:val="en-US"/>
        </w:rPr>
        <w:t xml:space="preserve"> </w:t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ame of Tutee: ________________________________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val="en-US"/>
        </w:rPr>
        <w:t>Name of Tutor: _________________________________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Heading3"/>
        <w:rPr>
          <w:lang w:val="en-US"/>
        </w:rPr>
      </w:pPr>
      <w:r>
        <w:rPr>
          <w:lang w:val="en-US"/>
        </w:rPr>
        <w:t> </w:t>
      </w:r>
      <w:r>
        <w:rPr>
          <w:rFonts w:eastAsia="Arial"/>
          <w:lang w:val="en-US"/>
        </w:rPr>
        <w:t xml:space="preserve"> 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Content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ere you interested in reading?                                                 at the start/by the end/not at all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read mostly fiction, non-fiction, or both?                       fiction/non-fiction/both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r find your choices boring?                                              yes/no/sometim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choose books too hard or too easy?                            often/sometimes/never </w:t>
      </w:r>
    </w:p>
    <w:p>
      <w:pPr>
        <w:pStyle w:val="Heading3"/>
        <w:rPr>
          <w:lang w:val="en-US"/>
        </w:rPr>
      </w:pPr>
      <w:r>
        <w:rPr>
          <w:lang w:val="en-US"/>
        </w:rPr>
        <w:t> 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Getting On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get on with your tutor?                                                     yes/no/sometim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hat problems were there in getting on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both turn up regularly and on time?                                 yes/no 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Question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hen did you manage to fit questions in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as answering the questions easy or hard?                                easy/hard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move up from level to level?                                              yes/no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f yes, what level did you get to?                                                     1   2   3   4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  ask your tutor any questions?                                         yes/no/sometime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7"/>
          <w:szCs w:val="27"/>
          <w:lang w:val="en-US"/>
        </w:rPr>
        <w:t>Discussion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ere the discussions usually interesting, or a waste of time?    interesting/not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listen well to your tutor?                                                     yes/no/sometim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r tutor listen well to you?                                                     yes/no/sometime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Heading2"/>
        <w:rPr/>
      </w:pPr>
      <w:r>
        <w:rPr>
          <w:sz w:val="27"/>
          <w:szCs w:val="27"/>
          <w:lang w:val="en-US"/>
        </w:rPr>
        <w:t>Thinking</w:t>
      </w:r>
      <w:r>
        <w:rPr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ould you find answers to your questions?                                yes/no/sometim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as it hard or easy to find answers?                                           easy/hard/it varied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find good reasons or good evidence for these?           yes/no/sometim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get better at thinking?                                                       no/a bit/yes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f yes or a bit, in what way? What kind of thinking did you do more of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learn anything about the way you think? What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Is your thinking better when reading in class, or in other places and activities too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Did you learn anything about the way your tutor thinks? Wha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7"/>
          <w:szCs w:val="27"/>
          <w:lang w:val="en-US"/>
        </w:rPr>
        <w:t>Evaluation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How did PT make you feel?                                                        bad/in between/good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hat was the best thing about PT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hat was the worst thing about PT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How would you change PT to make it better?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ould you do it again (perhaps with a different partner)?        yes/no/maybe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ould you recommend it to other students in your year?         no/maybe/ye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280" w:after="2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(This questionnaire devised by Janie McKinstery)</w:t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16:00Z</dcterms:created>
  <dc:creator>ibmp327</dc:creator>
  <dc:description/>
  <dc:language>en-US</dc:language>
  <cp:lastModifiedBy>ibmp327</cp:lastModifiedBy>
  <dcterms:modified xsi:type="dcterms:W3CDTF">2005-08-04T14:16:00Z</dcterms:modified>
  <cp:revision>2</cp:revision>
  <dc:subject/>
  <dc:title>  </dc:title>
</cp:coreProperties>
</file>