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  <w:t xml:space="preserve">BEFORE READING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"What do the parts of the book tell us?" (Structure)                                    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ave you looked to see what is the title and who is the author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ave you looked at the cover and the picture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ave you looked at the date and contents page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do you think the book is going to be about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ave you read anything like this before?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lang w:val="en-US"/>
        </w:rPr>
        <w:t>"What kind of book is it?" (Type)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kind of writing is thi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it fact (real, information), or fiction (made up, imagination), or something in between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it a real life story (biography), science, poem, recipe, news, or other special kind of writing?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"How hard is it?" (Difficulty)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this book too easy for the tutee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this book too hard for the tutor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n we do the "five finger test"? (see Tips for Tutors)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"What do you want from the book?" (Reader Aims)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this book really interesting to the tutee? Why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it interesting to the tutor? Why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do you want or need from this book?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Are we </w:t>
      </w:r>
      <w:r>
        <w:rPr>
          <w:rFonts w:cs="Arial" w:ascii="Arial" w:hAnsi="Arial"/>
          <w:u w:val="single"/>
          <w:lang w:val="en-US"/>
        </w:rPr>
        <w:t>sure</w:t>
      </w:r>
      <w:r>
        <w:rPr>
          <w:rFonts w:cs="Arial" w:ascii="Arial" w:hAnsi="Arial"/>
          <w:lang w:val="en-US"/>
        </w:rPr>
        <w:t xml:space="preserve"> we want to go ahead and read it?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  <w:t xml:space="preserve">DURING READING </w:t>
      </w:r>
    </w:p>
    <w:p>
      <w:pPr>
        <w:pStyle w:val="Normal"/>
        <w:spacing w:before="280" w:after="28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 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"What does the writer want?" (Author Aims)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ntext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country and place is the book set in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it about times gone past, what is happening now in the present, or the future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o are the main character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do you think the main events are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udience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kind of people do you think the author was writing for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  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for example: young or old, clever or ordinary, serious or fun-loving, .......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urpose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do you think the author was trying to do in this book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there a mission or a quest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oes the book have a theme or moral?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7399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136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cs="Arial" w:ascii="Arial" w:hAnsi="Arial"/>
          <w:b/>
          <w:bCs/>
          <w:lang w:val="en-US"/>
        </w:rPr>
        <w:t xml:space="preserve">"What does it mean?" (Meaning)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ord Study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words does the tutee not understand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words do neither of us really understand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n we work it out , or should we look it up, or ask our teacher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entence Study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sentences are especially hard to understand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n we work out what it means together, or should we ask someone to help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Gaps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as the book hard to read? Why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there something you need to know, which we don't yet know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re you sure you haven't missed it? Should we check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o the pictures suggest something different or extra to the word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there anything else you would like to know more about? 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7399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136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/>
        <w:t> 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"Is it true?" (Truth)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nflicts &amp; Problems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id the book make sense all the way through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id anything puzzle or surprise you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re there ideas or events in the book which just don't fit together?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What did the people in the book </w:t>
      </w:r>
      <w:r>
        <w:rPr>
          <w:rFonts w:cs="Arial" w:ascii="Arial" w:hAnsi="Arial"/>
          <w:b/>
          <w:bCs/>
          <w:lang w:val="en-US"/>
        </w:rPr>
        <w:t xml:space="preserve">feel </w:t>
      </w:r>
      <w:r>
        <w:rPr>
          <w:rFonts w:cs="Arial" w:ascii="Arial" w:hAnsi="Arial"/>
          <w:lang w:val="en-US"/>
        </w:rPr>
        <w:t xml:space="preserve">about what was happening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re there feelings (or values) which just don't fit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vidence &amp; Credibility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n you decide what is fact and what is fiction or opinion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ere is this hardest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ere is the evidence for what is said to be fact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s there evidence both for and against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do you think the author wants you to believe?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lang w:val="en-US"/>
        </w:rPr>
        <w:t>Do</w:t>
      </w:r>
      <w:r>
        <w:rPr>
          <w:rFonts w:cs="Arial" w:ascii="Arial" w:hAnsi="Arial"/>
          <w:lang w:val="en-US"/>
        </w:rPr>
        <w:t xml:space="preserve"> you believe thi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>Solutions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would your solution to the conflict or problem be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would your conclusions or decisions be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ow certain could you be about this?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"What might happen next?" (Prediction)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do the people in the book want or expect to happen next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have you learnt about them which helps you to guess what they might do next?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What do </w:t>
      </w:r>
      <w:r>
        <w:rPr>
          <w:rFonts w:cs="Arial" w:ascii="Arial" w:hAnsi="Arial"/>
          <w:b/>
          <w:bCs/>
          <w:lang w:val="en-US"/>
        </w:rPr>
        <w:t>you</w:t>
      </w:r>
      <w:r>
        <w:rPr>
          <w:rFonts w:cs="Arial" w:ascii="Arial" w:hAnsi="Arial"/>
          <w:lang w:val="en-US"/>
        </w:rPr>
        <w:t xml:space="preserve"> think might happen next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ow likely is thi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might cause this to happen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ight it depend on something else happening? What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n you imagine or picture in your head what it would look like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id the book end or conclude as you expected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ow else might it have ended?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br w:type="page"/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"What does it remind us of?" (Links)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Link in Text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oes this bit remind us of any bits you have already read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y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Link Back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oes this remind us of anything you already know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oes this remind you of any feelings you have had before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oes this remind us of anything you have done or seen in our own life, at school or home or anywhere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oes this remind you of anything else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Link Forward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the future, how might this apply to or be useful in your own life (home, school, or anywhere)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  <w:t xml:space="preserve">AFTER READING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"What are the main ideas?" (Summarize)                                                        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Find Main Ideas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were the most important points to you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were some key word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o we need to read any bits again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larify Main Ideas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n you say the most important points of the book more clearly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equence Main Ideas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o we have the most important points in the best order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n we make a map or chart of the main ideas to help u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e-Tell Main Ideas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n we tell another pair the most important point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r should we write it down for the whole clas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Quiz on Main Ideas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n we think up some questions about the most important points to make a quiz for other pair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an we write it down for the whole class? </w:t>
      </w:r>
      <w:r>
        <w:br w:type="page"/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"How do you feel about it?" (Evaluate)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nalysis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as it any good? What bits did we like best? What bits did we not like at all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bits made us think the hardest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bits did we feel most strongly about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id the book turn out to be a good choice for us in the end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f not, what should we be more careful about next time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esponse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bits seemed most useful or exciting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are we likely to remember best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ecommendation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ould we tell others in our class to read this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ould we look for other books of this kind or by this author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elf-Assessment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ow well did we read and think together on this book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ow could we do better on another book?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"What did you remember about it?" (Revisit)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inking back to this book, what DID we remember?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do we think and feel about it now?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7399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136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lang w:val="en-US"/>
        </w:rPr>
        <w:t>"Have you questioned anything else?" (Extend)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ave we thought about the Paired Thinking Questions when reading any other books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2:55:00Z</dcterms:created>
  <dc:creator>ibmp327</dc:creator>
  <dc:description/>
  <dc:language>en-US</dc:language>
  <cp:lastModifiedBy>ibmp327</cp:lastModifiedBy>
  <dcterms:modified xsi:type="dcterms:W3CDTF">2005-08-05T12:55:00Z</dcterms:modified>
  <cp:revision>2</cp:revision>
  <dc:subject/>
  <dc:title>  </dc:title>
</cp:coreProperties>
</file>