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  <w:t>CUED SPELLING  -  EVALUATION QUESTIONNAIRE (for Tutor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:___________________________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CK WHICH IS TRUE FOR YOU                       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  a It was easy to find time            OR           b It was hard to find time    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     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 </w:t>
        <w:tab/>
        <w:t xml:space="preserve">a It was hard to find a good place to do it     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 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 It was easy to find a good place       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    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  a It was easy to learn to do            OR           b It was hard to learn to do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  </w:t>
        <w:tab/>
        <w:t xml:space="preserve">a It was hard for the tutee to think of good words   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 It was easy for them to think of good words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  </w:t>
        <w:tab/>
        <w:t xml:space="preserve">a It was easy for the tutee to think of good Cues    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t was hard for them to think of good Cues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 </w:t>
        <w:tab/>
        <w:t xml:space="preserve">a The tutee seems no happier about spelling now 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The tutee seems happier about spelling now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7  </w:t>
        <w:tab/>
        <w:t xml:space="preserve">a The tutee puts more mistakes right on their own now 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They don't put any more mistakes right on their own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8  </w:t>
        <w:tab/>
        <w:t xml:space="preserve">a I found it difficult to praise my tutee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gave my tutee lots of praise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9  </w:t>
        <w:tab/>
        <w:t xml:space="preserve">a I liked doing Cued Spelling 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soon got fed up with Cued Spelling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10 </w:t>
        <w:tab/>
        <w:t xml:space="preserve">a I think </w:t>
      </w:r>
      <w:r>
        <w:rPr>
          <w:rFonts w:cs="Arial" w:ascii="Arial" w:hAnsi="Arial"/>
          <w:b/>
          <w:bCs/>
          <w:lang w:val="en-US"/>
        </w:rPr>
        <w:t>my</w:t>
      </w:r>
      <w:r>
        <w:rPr>
          <w:rFonts w:cs="Arial" w:ascii="Arial" w:hAnsi="Arial"/>
          <w:lang w:val="en-US"/>
        </w:rPr>
        <w:t xml:space="preserve"> spelling got better as well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think my own spelling is just the same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1 </w:t>
        <w:tab/>
        <w:t xml:space="preserve">a I won't tell anyone about Cued Spelling 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R    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 I will tell other people about Cued Spelling </w:t>
      </w:r>
    </w:p>
    <w:p>
      <w:pPr>
        <w:pStyle w:val="Normal"/>
        <w:spacing w:before="280" w:after="28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en-US"/>
        </w:rPr>
        <w:t xml:space="preserve">12   I want to:-         (choose </w:t>
      </w:r>
      <w:r>
        <w:rPr>
          <w:rFonts w:cs="Arial" w:ascii="Arial" w:hAnsi="Arial"/>
          <w:b/>
          <w:bCs/>
          <w:lang w:val="en-US"/>
        </w:rPr>
        <w:t>one</w:t>
      </w:r>
      <w:r>
        <w:rPr>
          <w:rFonts w:cs="Arial" w:ascii="Arial" w:hAnsi="Arial"/>
          <w:lang w:val="en-US"/>
        </w:rPr>
        <w:t xml:space="preserve"> answer and tick it)     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 stop Cued Spelling &amp; perhaps start again later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b go on doing Cued Spelling but not so often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c go on doing Cued Spelling as often as now 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  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 do spelling work, but in a different way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y Other Comments:-        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ANK YOU FOR TELLING US WHAT YOU THINK 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90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</w:rPr>
  </w:style>
  <w:style w:type="paragraph" w:styleId="PlainText">
    <w:name w:val="Plain 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18:00Z</dcterms:created>
  <dc:creator>ibmp327</dc:creator>
  <dc:description/>
  <dc:language>en-US</dc:language>
  <cp:lastModifiedBy>ibmp327</cp:lastModifiedBy>
  <dcterms:modified xsi:type="dcterms:W3CDTF">2005-08-04T15:18:00Z</dcterms:modified>
  <cp:revision>2</cp:revision>
  <dc:subject/>
  <dc:title>  </dc:title>
</cp:coreProperties>
</file>