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PROBLEM-SOLVING WITH BP PROJECT: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WHAT TO DO (FOR PARENT AND CHILD)</w:t>
      </w:r>
    </w:p>
    <w:p>
      <w:pPr>
        <w:pStyle w:val="NormalWeb"/>
        <w:rPr/>
      </w:pPr>
      <w:r>
        <w:rPr/>
        <w:t>We are pleased that you have decided to help with your child's mathematical development. This project will last for 6 weeks. The meeting gave you details about what to do. These notes are to help you remember.</w:t>
      </w:r>
    </w:p>
    <w:p>
      <w:pPr>
        <w:pStyle w:val="NormalWeb"/>
        <w:rPr/>
      </w:pPr>
      <w:r>
        <w:rPr/>
        <w:t>THIS IS WHAT YOU WILL HAVE</w:t>
      </w:r>
    </w:p>
    <w:p>
      <w:pPr>
        <w:pStyle w:val="NormalWeb"/>
        <w:rPr/>
      </w:pPr>
      <w:r>
        <w:rPr/>
        <w:t>· A mathematical game</w:t>
        <w:br/>
        <w:t>· A card with suggestions on how to play the game</w:t>
        <w:br/>
        <w:t>· A diary record card with useful words on the back</w:t>
      </w:r>
    </w:p>
    <w:p>
      <w:pPr>
        <w:pStyle w:val="NormalWeb"/>
        <w:rPr/>
      </w:pPr>
      <w:r>
        <w:rPr/>
        <w:br/>
        <w:t>THIS IS WHAT TO DO</w:t>
      </w:r>
    </w:p>
    <w:p>
      <w:pPr>
        <w:pStyle w:val="NormalWeb"/>
        <w:rPr/>
      </w:pPr>
      <w:r>
        <w:rPr/>
        <w:t xml:space="preserve">· Try to help your child to enjoy playing the games daily. </w:t>
        <w:br/>
        <w:t xml:space="preserve">· Choose a time and place which are good for you. </w:t>
        <w:br/>
        <w:t xml:space="preserve">· It would be best if you could be alone without distractions. </w:t>
        <w:br/>
        <w:t xml:space="preserve">· You should spend about 10 minutes playing the game. </w:t>
        <w:br/>
        <w:t xml:space="preserve">· Don't stop the game as long as it continues to be an enjoyable experience. </w:t>
        <w:br/>
        <w:t>· However, do stop the game if it becomes boring or too difficult.</w:t>
      </w:r>
    </w:p>
    <w:p>
      <w:pPr>
        <w:pStyle w:val="NormalWeb"/>
        <w:rPr/>
      </w:pPr>
      <w:r>
        <w:rPr/>
        <w:br/>
        <w:t>THINGS TO REMEMBER</w:t>
      </w:r>
    </w:p>
    <w:p>
      <w:pPr>
        <w:pStyle w:val="NormalWeb"/>
        <w:rPr/>
      </w:pPr>
      <w:r>
        <w:rPr/>
        <w:t xml:space="preserve">· Make the time spent enjoyable for both of you. </w:t>
        <w:br/>
        <w:t xml:space="preserve">· If your child makes a mistake do not make a fuss. </w:t>
        <w:br/>
        <w:t>· Just show him or her how to do it.</w:t>
        <w:br/>
        <w:t xml:space="preserve">· But let your child discover as much as possible without your help. </w:t>
        <w:br/>
        <w:t xml:space="preserve">· Then go through it again and talk about it. </w:t>
        <w:br/>
        <w:t>· Encourage and guide wherever you feel this is needed.</w:t>
      </w:r>
    </w:p>
    <w:p>
      <w:pPr>
        <w:pStyle w:val="NormalWeb"/>
        <w:rPr/>
      </w:pPr>
      <w:r>
        <w:rPr/>
        <w:br/>
        <w:t>TALK WITH YOUR CHILD - LISTEN TO YOUR CHILD</w:t>
      </w:r>
    </w:p>
    <w:p>
      <w:pPr>
        <w:pStyle w:val="NormalWeb"/>
        <w:rPr/>
      </w:pPr>
      <w:r>
        <w:rPr/>
        <w:t>It is important that you and your child talk about what you are doing. Each diary card has a list of words you should try to use, but you may find some more words yourself.</w:t>
      </w:r>
    </w:p>
    <w:p>
      <w:pPr>
        <w:pStyle w:val="NormalWeb"/>
        <w:rPr/>
      </w:pPr>
      <w:r>
        <w:rPr/>
        <w:br/>
        <w:t>WHO SHOULD PLAY THE GAMES ?</w:t>
      </w:r>
    </w:p>
    <w:p>
      <w:pPr>
        <w:pStyle w:val="NormalWeb"/>
        <w:rPr/>
      </w:pPr>
      <w:r>
        <w:rPr/>
        <w:t>If you are unable to play the games on any occasion please ensure that the person who takes over for you knows about how the project works.</w:t>
      </w:r>
    </w:p>
    <w:p>
      <w:pPr>
        <w:pStyle w:val="NormalWeb"/>
        <w:rPr/>
      </w:pPr>
      <w:r>
        <w:rPr/>
        <w:br/>
        <w:t>DIARY RECORD CARD</w:t>
      </w:r>
    </w:p>
    <w:p>
      <w:pPr>
        <w:pStyle w:val="NormalWeb"/>
        <w:rPr/>
      </w:pPr>
      <w:r>
        <w:rPr/>
        <w:t>We would like you to note down a few things for us each time you play the games with your child. Please return the diary record card to school every week during the proje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16:00Z</dcterms:created>
  <dc:creator>ibmp327</dc:creator>
  <dc:description/>
  <dc:language>en-US</dc:language>
  <cp:lastModifiedBy>ibmp327</cp:lastModifiedBy>
  <dcterms:modified xsi:type="dcterms:W3CDTF">2005-08-01T13:17:00Z</dcterms:modified>
  <cp:revision>1</cp:revision>
  <dc:subject/>
  <dc:title>PROBLEM-SOLVING WITH BP PROJECT: </dc:title>
</cp:coreProperties>
</file>