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PROBLEM-SOLVING WITH BP-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ARENT INVOLVEMENT - ORGANISATIONAL CHECKLIST</w:t>
      </w:r>
    </w:p>
    <w:p>
      <w:pPr>
        <w:pStyle w:val="NormalWeb"/>
        <w:rPr/>
      </w:pPr>
      <w:r>
        <w:rPr/>
        <w:t>for each item, specify person responsible and time deadline</w:t>
      </w:r>
    </w:p>
    <w:p>
      <w:pPr>
        <w:pStyle w:val="NormalWeb"/>
        <w:rPr/>
      </w:pPr>
      <w:r>
        <w:rPr/>
        <w:t>tick box when item complete</w:t>
      </w:r>
    </w:p>
    <w:p>
      <w:pPr>
        <w:pStyle w:val="NormalWeb"/>
        <w:rPr/>
      </w:pPr>
      <w:r>
        <w:rPr/>
        <w:t>1 BRIEFING AND PLANNING</w:t>
        <w:br/>
        <w:br/>
        <w:t xml:space="preserve">1.1 date of meeting(s)? ___________________________________________________ </w:t>
        <w:br/>
        <w:br/>
        <w:t xml:space="preserve">1.2 present (headteacher, classteacher/s, others)? _______________________________ </w:t>
      </w:r>
    </w:p>
    <w:p>
      <w:pPr>
        <w:pStyle w:val="NormalWeb"/>
        <w:rPr/>
      </w:pPr>
      <w:r>
        <w:rPr/>
        <w:br/>
        <w:t>2 GAMES</w:t>
        <w:br/>
        <w:br/>
        <w:t xml:space="preserve">2.1 source of funding? ___________________________________________________ </w:t>
        <w:br/>
        <w:br/>
        <w:t xml:space="preserve">2.2 who orders games? __________________________________________________ </w:t>
        <w:br/>
        <w:br/>
        <w:t xml:space="preserve">2.3 who checks/modifies instructions? _______________________________________ </w:t>
      </w:r>
    </w:p>
    <w:p>
      <w:pPr>
        <w:pStyle w:val="NormalWeb"/>
        <w:rPr/>
      </w:pPr>
      <w:r>
        <w:rPr/>
        <w:t xml:space="preserve">2.4 who packages and codes? _____________________________________________ </w:t>
        <w:br/>
        <w:br/>
        <w:t xml:space="preserve">2.5 time allotted? _______________________________________________________ </w:t>
        <w:br/>
        <w:br/>
        <w:t xml:space="preserve">2.6 date games available? ________________________________________________ </w:t>
      </w:r>
    </w:p>
    <w:p>
      <w:pPr>
        <w:pStyle w:val="NormalWeb"/>
        <w:rPr/>
      </w:pPr>
      <w:r>
        <w:rPr/>
        <w:br/>
        <w:t>3 OTHER MATERIALS</w:t>
        <w:br/>
        <w:br/>
        <w:t xml:space="preserve">3.1 source of printing? ___________________________________________________ </w:t>
        <w:br/>
        <w:br/>
        <w:t xml:space="preserve">3.2 who orders leaflets? __________________________________________________ </w:t>
        <w:br/>
        <w:br/>
        <w:t>3.3 who orders diary/language cards? _______________________________________</w:t>
        <w:br/>
        <w:br/>
        <w:t xml:space="preserve">3.4 date printing available? ________________________________________________ </w:t>
      </w:r>
    </w:p>
    <w:p>
      <w:pPr>
        <w:pStyle w:val="NormalWeb"/>
        <w:spacing w:before="280" w:after="240"/>
        <w:rPr/>
      </w:pPr>
      <w:r>
        <w:rPr/>
        <w:br/>
        <w:t>4 LETTERS/INVITATIONS</w:t>
        <w:br/>
        <w:br/>
        <w:t xml:space="preserve">4.1 target children chosen? _______________________________________________ </w:t>
        <w:br/>
        <w:br/>
        <w:t xml:space="preserve">4.2 who writes letters? ___________________________________________________ </w:t>
        <w:br/>
        <w:br/>
        <w:t xml:space="preserve">4.3 letter sent? _________________________________________________________ </w:t>
        <w:br/>
        <w:br/>
        <w:t xml:space="preserve">4.4 date of launch meeting? _______________________________________________ </w:t>
      </w:r>
    </w:p>
    <w:p>
      <w:pPr>
        <w:pStyle w:val="NormalWeb"/>
        <w:rPr/>
      </w:pPr>
      <w:r>
        <w:rPr/>
        <w:t>5 LAUNCH MEETING</w:t>
        <w:br/>
        <w:br/>
        <w:t xml:space="preserve">5.1 games available ____________________________________________________ </w:t>
        <w:br/>
        <w:br/>
        <w:t xml:space="preserve">5.2 cards available? ____________________________________________________ </w:t>
      </w:r>
    </w:p>
    <w:p>
      <w:pPr>
        <w:pStyle w:val="NormalWeb"/>
        <w:rPr/>
      </w:pPr>
      <w:r>
        <w:rPr/>
        <w:t xml:space="preserve">5.3 leaflet available? ____________________________________________________ </w:t>
        <w:br/>
        <w:br/>
        <w:t xml:space="preserve">5.4 loan chart made? ___________________________________________________ </w:t>
        <w:br/>
        <w:br/>
        <w:t xml:space="preserve">5.5 tea/coffee/crèche available? ___________________________________________ </w:t>
        <w:br/>
        <w:br/>
        <w:t xml:space="preserve">5.6 day/time/place for exchange fixed? _____________________________________ </w:t>
      </w:r>
    </w:p>
    <w:p>
      <w:pPr>
        <w:pStyle w:val="NormalWeb"/>
        <w:rPr/>
      </w:pPr>
      <w:r>
        <w:rPr/>
        <w:br/>
        <w:t>6 RUNNING PROJECT</w:t>
        <w:br/>
        <w:br/>
        <w:t xml:space="preserve">6.1 where are games stored/displayed? _____________________________________ </w:t>
        <w:br/>
        <w:br/>
        <w:t xml:space="preserve">6.2 who monitors game exchange? _________________________________________ </w:t>
        <w:br/>
        <w:br/>
        <w:t xml:space="preserve">6.3 who comments at foot of diary card? _____________________________________ </w:t>
        <w:br/>
        <w:br/>
        <w:t xml:space="preserve">6.4 where/how are diary cards stored? ______________________________________ </w:t>
        <w:br/>
        <w:br/>
        <w:t>6.5 who talks to parents and resolves any problems? ____________________________</w:t>
        <w:br/>
        <w:br/>
        <w:t xml:space="preserve">6.6 date of follow-up meeting? ____________________________________________ </w:t>
      </w:r>
    </w:p>
    <w:p>
      <w:pPr>
        <w:pStyle w:val="NormalWeb"/>
        <w:rPr/>
      </w:pPr>
      <w:r>
        <w:rPr/>
        <w:t>7 POST-PROJECT MEETING</w:t>
        <w:br/>
        <w:br/>
        <w:t xml:space="preserve">7.2 who writes invite letter? _______________________________________________ </w:t>
        <w:br/>
        <w:br/>
        <w:t xml:space="preserve">7.3 letter sent? _________________________________________________________ </w:t>
        <w:br/>
        <w:br/>
        <w:t xml:space="preserve">7.4 who orders questionnaire printing? _______________________________________ </w:t>
        <w:br/>
        <w:br/>
        <w:t xml:space="preserve">7.5 tea/coffee/crèche available? ____________________________________________ </w:t>
      </w:r>
    </w:p>
    <w:p>
      <w:pPr>
        <w:pStyle w:val="NormalWeb"/>
        <w:rPr/>
      </w:pPr>
      <w:r>
        <w:rPr/>
        <w:br/>
        <w:t>8 FOLLOW-UP</w:t>
        <w:br/>
        <w:br/>
        <w:t xml:space="preserve">8.1 who circulates information? ____________________________________________ </w:t>
        <w:br/>
        <w:br/>
        <w:t xml:space="preserve">8.2 who follows up with parents? ___________________________________________ </w:t>
      </w:r>
    </w:p>
    <w:p>
      <w:pPr>
        <w:pStyle w:val="NormalWeb"/>
        <w:rPr/>
      </w:pPr>
      <w:r>
        <w:rPr/>
        <w:br/>
        <w:t>9 EVALUATION</w:t>
        <w:br/>
        <w:br/>
        <w:t xml:space="preserve">9.1 teacher or child questionnaires? _________________________________________ </w:t>
        <w:br/>
        <w:br/>
        <w:t>9.2 language or other mathematical assessment? 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28:00Z</dcterms:created>
  <dc:creator>ibmp327</dc:creator>
  <dc:description/>
  <dc:language>en-US</dc:language>
  <cp:lastModifiedBy>ibmp327</cp:lastModifiedBy>
  <dcterms:modified xsi:type="dcterms:W3CDTF">2005-08-01T13:14:00Z</dcterms:modified>
  <cp:revision>1</cp:revision>
  <dc:subject/>
  <dc:title>PROBLEM-SOLVING WITH BP- </dc:title>
</cp:coreProperties>
</file>